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for Swan Demo "Red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llustrates inserting and deleting nodes from a Red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nipulation of the Red-Black Tree is done through the "Insert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elete Node" items on the EDIT menu.  Simply pull dow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elect your choice.  To insert a node, type a valu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fter selecting the "Insert Node" menu item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values will be ignored.  To delete a node,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of your choice after selecting the "Delete Nod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RED" nodes are actually colored red, while "BLACK"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ored blue-gr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