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for Swan Demo "Minma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llustrates an algorithm for simultaneously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 in a list.  The number of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unted as the algorithm progresses.  This numbe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n box in the lower left corner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first prompted to enter the number of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(with a maximum of 15 elements permitted).  The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shown in the top row of boxes.  The algorith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se elements two at a time.  For each pair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er goes to the center-left row of boxes (the potential min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er goes to the center-right row of boxes (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's).  If there are an odd number of elements, special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for the final element.  The first element of the m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final comparison, with the greater of the fina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max's and the lesser to the mi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ge of the algorithm is to look through the potential m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actual min.  This is done in a series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, with the "losers" moving to the discard row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the display area.  The final stage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max's to find the actual max.  Again, the "losers"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card row.  At the end of the algorithm, the min, the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number of comparisons requir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