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for Swan Demo "Kmpsear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llustrates the Knuth-Morris-Pratt string searc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s not sufficient to explain the algorithm on its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s meant to be used in conjunction with a prin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ompted to enter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in which searching is to be done.  Two s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demo, "Kmp1.dat" and "Kmp2.dat", 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do.  After entering the name of a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type a search pattern string. 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copies of the search pattern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ables used by the algorithm are construc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repeatedly hits "STEP" or "RUN" to observ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.  If the user hits "RUN", the algorithm will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ance of the search pattern is found, or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