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 Population Laboratory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 Assignment               NAM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first look at population tren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, then at more regional and local scales.  Us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regions or countries below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the appropriate region or country on the ma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sort to the list.  Answer the follow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appropriate simulation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hat was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1990 population of the world?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1990 Total Fertility Rate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990 Life Expectancy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1990 conditions persist, what will the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b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he year 2010?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year 2040?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total fertility rate had begun to decline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ximately the replacement level) in 1990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2010, what would be the population of the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2040?  [To simulate this change, selec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tility Rate button and adjust the rate to 2.1. 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 year to 2010.  Close the window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at would the world's population be in the year 2040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that the total fertility rate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wide (same as #3 above), life expectancy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.1 years?  Use the same modeling procedure as in #3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begin both changes in 1990 having them complete in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What was th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1990 population of Africa?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1990 Total Fertility Rate?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1990 Life Expectancy?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f 1990 conditions persist, what will Africa's population be 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he year 2010?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the year 2040?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total fertility rate in Africa had begun to decli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(the worldwide rate) in 1990 completing the chan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10, what would be the population of Africa in th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40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Using the same modeling as for #3 above, wha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rica's population be in the year 2040 if,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total fertility rate declined, life expecta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d to 56.1 year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What was th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1990 population of Europe?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1990 Total Fertility Rate?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1990 Life Expectancy?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f 1990 conditions persist, what will Europe's population be 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he year 2010?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the year 2040?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, due to declining numbers, the governments of Eu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d incentives to increase the total fertility r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with the change beginning in 1990, and grad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ing to completion in 2010, what would the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Europe be in the year 2040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) Describe (briefly) a particular incentive sys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 a government might use to accomplish the incre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in #3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OF AFRICA AND EU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your data above for persistence of 1990 condi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division and multiplication (either on paper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or), compute the following population rat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arest integer percent)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Percent of the world's population in Europe 1990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Percent of the world's population in Africa 1990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Percent of the world's population in Europe 2040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Percent of the world's population in Africa 2040 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ITI - HUNG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these two countries on the same screen.  Open Ha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op window, Hungary in the bottom wind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What was th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1990 population of Haiti?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1990 Total Fertility Rate?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1990 Life Expectancy?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Approximate doubling time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1990 Infant Mortality Rate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) What was th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1990 population of Hungary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1990 Total Fertility Rate?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1990 Life Expectancy?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Approximate doubling time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1990 Infant Mortality Rate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3) If 1990 conditions persist, what will Haiti's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he year 2010?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the year 2040?  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) If 1990 conditions persist, what will Hungary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be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he year 2010?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the year 2040?  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5) (Use the VIEW BIRTH AND DEATH RATES option) If the i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ality rate in Haiti were reduced by 50%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990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What would the Total Fertility Rate become?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Wh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What would the life expectancy become?  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Wh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f the women of Haiti had been struck in 1990 by a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idemic such that approximately 1/3 of those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s of 10-19, 20-29, and 30-39 had died (all other f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the same as the 1990 conditions), what wou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be 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he year 2010?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the year 2040?  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) (Use the VIEW BIRTH AND DEATH RATES option) In Haiti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egnancies to women under the age of 20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d, but an equal number were added by women 50-5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ifference would this make in the total popul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iti in 2040 as opposed to the 1990 conditions you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(#3)?  Give the difference in number of pers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fewer or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hange there would be _______________ fewer |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ople in 20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What was th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1990 population of the US?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1990 Total Fertility Rate?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1990 Life Expectancy?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f 1990 conditions persist, what will the US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he year 2010?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the year 2040?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ote that under 1990 conditions US population growth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un to level out by the year 2050.  Note also the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immigrants to the US at present.  Note al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990 total fertility rate is slightly below re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ools available, experiment to develop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lans by which the US population could ach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POPULATION GROWTH by the year 2020. (You may use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variables simultaneously for each pla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method, describe your adjustments, and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ak population level and year achie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ADJUSTMENT(S) MADE            PEAK POP       YEAR OF P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ADJUSTMENT(S) MADE            PEAK POP       YEAR OF PEA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reflections on the use of the International Population </w:t>
      </w:r>
    </w:p>
    <w:p>
      <w:pPr>
        <w:pStyle w:val="PreformattedText"/>
        <w:bidi w:val="0"/>
        <w:jc w:val="left"/>
        <w:rPr/>
      </w:pPr>
      <w:r>
        <w:rPr/>
        <w:t>Simulation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greatly appreciate your willingness to work with us in evalua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new teaching approach for introductory geography.  As a f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est, would you please answer the following questions regarding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using this tutorial and simul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experience do you have using computer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I have never, or almost never used a computer bef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 consider myself a novice computer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I consider myself an average computer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I consider myself an experienced computer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 ever used a computer program operated by a mouse befor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yes, but only a few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yes, many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 you find this program easy to us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no, I couldn't understand the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with some effort I was able to understand the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 was able to understand most of the controls with a little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the controls were all easy to und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what types of operations did you find difficul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what types of operations did you find eas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 the exercise enjoyable for you (as compared to attending </w:t>
      </w:r>
    </w:p>
    <w:p>
      <w:pPr>
        <w:pStyle w:val="PreformattedText"/>
        <w:bidi w:val="0"/>
        <w:jc w:val="left"/>
        <w:rPr/>
      </w:pPr>
      <w:r>
        <w:rPr/>
        <w:t>lectures to obtain similar information)?  Wh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v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you think that the exercise gave you information more or l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ly than a typical inclass lecture on the same topics?  Wh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you think that you learned more or less information from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than you would have in class?  Wh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you think that you learned different types of information from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than you would have in class?  If so, what types and wh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s your time well spent in learning about human population ch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manner?  Please rate your overall experience with the Hum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Change Module (1 for not worthwhile, 10 for very worthwh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--2---3---4---5---6---7---8---9--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nearest 15 minutes, how much total time did you spend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 exercise (please do not include time spent answering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ques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hours    _________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mments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